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238" w:leader="none"/>
        </w:tabs>
        <w:spacing w:lineRule="exact" w:line="552"/>
        <w:ind w:firstLine="3677"/>
        <w:rPr>
          <w:color w:val="000000"/>
        </w:rPr>
      </w:pPr>
      <w:r>
        <w:rPr>
          <w:b/>
          <w:bCs/>
          <w:color w:val="000000"/>
        </w:rPr>
        <w:t xml:space="preserve">ДОГОВОР № </w:t>
      </w:r>
      <w:r>
        <w:rPr>
          <w:b/>
          <w:bCs/>
          <w:color w:val="000000"/>
          <w:u w:val="single"/>
        </w:rPr>
        <w:t>01/16-04</w:t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44"/>
      </w:tblGrid>
      <w:tr>
        <w:trPr/>
        <w:tc>
          <w:tcPr>
            <w:tcW w:w="4843" w:type="dxa"/>
            <w:tcBorders/>
          </w:tcPr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. Санкт-Петербург</w:t>
            </w:r>
          </w:p>
        </w:tc>
        <w:tc>
          <w:tcPr>
            <w:tcW w:w="4844" w:type="dxa"/>
            <w:tcBorders/>
          </w:tcPr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sz w:val="21"/>
                <w:szCs w:val="21"/>
              </w:rPr>
              <w:t>___ __________201_ г.</w:t>
            </w:r>
          </w:p>
        </w:tc>
      </w:tr>
    </w:tbl>
    <w:p>
      <w:pPr>
        <w:pStyle w:val="Normal"/>
        <w:shd w:fill="FFFFFF" w:val="clear"/>
        <w:spacing w:lineRule="exact" w:line="302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  <w:sz w:val="21"/>
          <w:szCs w:val="21"/>
        </w:rPr>
        <w:t>ООО «Конттерра»</w:t>
      </w:r>
      <w:r>
        <w:rPr>
          <w:color w:val="000000"/>
          <w:sz w:val="21"/>
          <w:szCs w:val="21"/>
        </w:rPr>
        <w:t xml:space="preserve">, именуемое в дальнейшем «Правообладатель», в лице  Генерального директора С.В. Литовского, действующего на основании Устава, с одной стороны, и </w:t>
      </w:r>
      <w:r>
        <w:rPr>
          <w:b/>
          <w:bCs/>
          <w:color w:val="000000"/>
          <w:sz w:val="21"/>
          <w:szCs w:val="21"/>
        </w:rPr>
        <w:t>ПАО «Башинформсвязь»</w:t>
      </w:r>
      <w:r>
        <w:rPr>
          <w:color w:val="000000"/>
          <w:sz w:val="21"/>
          <w:szCs w:val="21"/>
        </w:rPr>
        <w:t>, именуемое в дальнейшем «Пользователь», в лице генерального директора М.Г. Долгоаршинных, действующего на основании Устава, с другой стороны, совместно именуемые «Стороны», заключили настоящий договор о нижеследующем:</w:t>
      </w:r>
    </w:p>
    <w:p>
      <w:pPr>
        <w:pStyle w:val="Normal"/>
        <w:shd w:fill="FFFFFF" w:val="clear"/>
        <w:spacing w:lineRule="auto" w:line="276"/>
        <w:ind w:firstLine="8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ТЕРМИНЫ И ОПРЕДЕЛЕНИЯ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  <w:sz w:val="21"/>
          <w:szCs w:val="21"/>
        </w:rPr>
        <w:t>VOD</w:t>
      </w:r>
      <w:r>
        <w:rPr>
          <w:color w:val="000000"/>
          <w:sz w:val="21"/>
          <w:szCs w:val="21"/>
        </w:rPr>
        <w:t xml:space="preserve"> - предоставление доступа Абонентов Пользователя к Произведениям и предоставление по запросу Абонента соответствующего закодированного  сигнала на телевизионный приемник Абонента на условиях взимания с Абонента платы за просмотр данного Произведения, с возможностью доступа к просмотру Произведений с помощью специального декодирующего устройства в рамках заранее определенного Пользователем периода времени. 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Территория</w:t>
      </w:r>
      <w:r>
        <w:rPr>
          <w:color w:val="000000"/>
          <w:sz w:val="21"/>
          <w:szCs w:val="21"/>
        </w:rPr>
        <w:t xml:space="preserve"> – Российская Федерация, Республика Башкортостан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  <w:sz w:val="21"/>
          <w:szCs w:val="21"/>
        </w:rPr>
        <w:t>Права</w:t>
      </w:r>
      <w:r>
        <w:rPr>
          <w:color w:val="000000"/>
          <w:sz w:val="21"/>
          <w:szCs w:val="21"/>
        </w:rPr>
        <w:t xml:space="preserve"> – право Пользователя использовать Произведения в соответствии с условиями настоящего договора путем трансляции его Абонентам кабельной сети вещания Пользовател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роизведение</w:t>
      </w:r>
      <w:r>
        <w:rPr>
          <w:color w:val="000000"/>
          <w:sz w:val="21"/>
          <w:szCs w:val="21"/>
        </w:rPr>
        <w:t xml:space="preserve"> – аудиовизуальное произведение, перечень которых дан в Приложении № 1 к настоящему договору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000000"/>
          <w:sz w:val="21"/>
          <w:szCs w:val="21"/>
        </w:rPr>
        <w:t>Абонент</w:t>
      </w:r>
      <w:r>
        <w:rPr>
          <w:color w:val="000000"/>
          <w:sz w:val="21"/>
          <w:szCs w:val="21"/>
        </w:rPr>
        <w:t xml:space="preserve"> – лицо, заключившее с Оператором договор на предоставление услуг связ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.  ПРЕДМЕТ ДОГОВОР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1"/>
          <w:szCs w:val="21"/>
        </w:rPr>
        <w:t>1.1. Правообладатель предоставляет Пользователю на возмездной основе неисключительные права на трансляцию Произведений на указанной Территории, в рамках услуги  VOD в согласованном объеме и на технических средствах Пользовател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2. Правообладатель гарантирует вещательное качество Произведений, необходимое для оказания Пользователем услуги VOD, а Пользователь - платное распространение данных Произведений в своей сети кабельного вещания для пользователей услуги VOD 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   ПРАВА И ОБЯЗАННОСТИ СТОРОН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276"/>
        <w:jc w:val="both"/>
        <w:rPr/>
      </w:pPr>
      <w:r>
        <w:rPr>
          <w:color w:val="000000"/>
          <w:sz w:val="21"/>
          <w:szCs w:val="21"/>
        </w:rPr>
        <w:t>2.1.</w:t>
        <w:tab/>
        <w:t>Правообладатель обязуется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1.1.</w:t>
        <w:tab/>
        <w:t>Обеспечить передачу Пользователю материальных носителей с записями Произведений, а так же качество указанных носителей в соответствии с главой 3 настоящего Договора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276"/>
        <w:jc w:val="both"/>
        <w:rPr/>
      </w:pPr>
      <w:r>
        <w:rPr>
          <w:color w:val="000000"/>
          <w:sz w:val="21"/>
          <w:szCs w:val="21"/>
        </w:rPr>
        <w:t>2.2.</w:t>
        <w:tab/>
        <w:t>Правообладатель имеет право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1"/>
          <w:szCs w:val="21"/>
        </w:rPr>
        <w:t>2.2.1. Запрашивать Ежемесячные отчеты (в соответствии с Приложением №3), содержащие сведения о количестве просмотров предоставленных Пользователю Произведений, в  течение  срока  действия  настоящего  Договор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1"/>
          <w:szCs w:val="21"/>
        </w:rPr>
        <w:t>2.3 Пользователь обязуется: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Осуществлять платную трансляцию Произведений в рамках сервиса </w:t>
      </w:r>
      <w:r>
        <w:rPr>
          <w:color w:val="000000"/>
          <w:sz w:val="21"/>
          <w:szCs w:val="21"/>
          <w:lang w:val="en-US"/>
        </w:rPr>
        <w:t>VOD</w:t>
      </w:r>
      <w:r>
        <w:rPr>
          <w:color w:val="000000"/>
          <w:sz w:val="21"/>
          <w:szCs w:val="21"/>
        </w:rPr>
        <w:t xml:space="preserve"> в пределах собственной сети кабельного веща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1"/>
          <w:szCs w:val="21"/>
        </w:rPr>
        <w:t xml:space="preserve">2.3.2. В течение 14 (четырнадцати) календарных дней, с момента подписания настоящего Договора, предоставить Правообладателю удаленный доступ к серверу статистики («Личный кабинет») </w:t>
      </w:r>
      <w:r>
        <w:rPr>
          <w:color w:val="000000"/>
          <w:sz w:val="21"/>
          <w:szCs w:val="21"/>
          <w:lang w:val="en-US"/>
        </w:rPr>
        <w:t>VOD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1"/>
          <w:szCs w:val="21"/>
        </w:rPr>
        <w:t>2.3.3. Обеспечить защиту Произведений и их фрагментов от записи и воспроизведения на любом материальном носителе; осуществления записи их в память ЭВМ, или в системах (сетях) ЭВМ; распространения их в цифровой среде для использования третьими лицами.</w:t>
        <w:br/>
        <w:t>В случае обнаружения подобных незаконных фактов Пользователь письменно ставит в известность Правообладател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3.4 Предоставлять Правообладателю  Ежемесячные отчеты (в соответствии с Приложением №3), содержащие сведения о количестве просмотров Абонентами предоставленных Пользователю Произведений, в  течение  срока  действия  настоящего  Договор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3.5. Не вносить, без согласования с Правообладателем, какие-либо изменения, дополнения ни в сами Произведения, ни в их названия, за исключением случаев, предусмотренных пунктами 2.4.4, 2.4.5, 2.4.6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1"/>
          <w:szCs w:val="21"/>
        </w:rPr>
        <w:t>2.3.6. В порядке и в сроки, установленные статьей 4 настоящего Договора, выплачивать Правообладателю вознаграждение за оказываемые услуг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1"/>
          <w:szCs w:val="21"/>
        </w:rPr>
        <w:t>2.4. Пользователь имеет право: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4.1.Распространять в местной печати и других СМИ информацию о Произведениях, использовать данную информацию в своих рекламных материалах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1"/>
          <w:szCs w:val="21"/>
        </w:rPr>
        <w:t>2.4.2. Получать от Правообладателя информацию, объективно необходимую для защиты авторских и смежных прав и другую необходимую дополнительную информацию, в том числе и для защиты в судебном порядк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4.3. Самостоятельно определять общее количество использования Произведений на условиях настоящего Договор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1"/>
          <w:szCs w:val="21"/>
        </w:rPr>
        <w:t>2.4.4. Прерывать трансляцию каждого из Произведений сообщениями рекламы, выпусками новостей и т.п., при этом общий хронометраж и количество таких прерываний определяется Пользователем самостоятельно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4.5. Использовать фрагменты Произведений (а так же стоп-кадры, фотографии и т.п.) любыми способами в целях анонсирования Произведений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1"/>
          <w:szCs w:val="21"/>
        </w:rPr>
        <w:t>2.4.6. Сопровождать трансляцию произведений для всеобщего сведения любыми графическими символами и/или текстом (титрами)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3.  ПОРЯДОК ПЕРЕДАЧИ МАТЕРИАЛЬНЫХ НОСИТЕЛЕЙ С ЗАПИСЯМИ ПРОИЗВЕДЕНИЙ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1. Правообладатель обязан в течение 5 (пяти) календарных дней, с момента подписания настоящего Договора, передать Пользователю материальные носители на </w:t>
      </w:r>
      <w:r>
        <w:rPr>
          <w:color w:val="000000"/>
          <w:sz w:val="21"/>
          <w:szCs w:val="21"/>
          <w:lang w:val="en-US"/>
        </w:rPr>
        <w:t>DVD</w:t>
      </w:r>
      <w:r>
        <w:rPr>
          <w:color w:val="000000"/>
          <w:sz w:val="21"/>
          <w:szCs w:val="21"/>
        </w:rPr>
        <w:t xml:space="preserve"> или жестком диске с записью Произведений (далее Носители). 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осители принимаются Пользователем по Акту сдачи-приемки, в соответствии с формой указанной в Приложении № 4 к настоящему Договору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2. Техническое состояние Носителей и качество записи Произведений должны отвечать требованиям ГОСТ 7845-92, а также требованиям, обычно применяемым к такого рода материалам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76"/>
        <w:jc w:val="both"/>
        <w:rPr/>
      </w:pPr>
      <w:r>
        <w:rPr>
          <w:color w:val="000000"/>
          <w:sz w:val="21"/>
          <w:szCs w:val="21"/>
        </w:rPr>
        <w:t>3.3. Пользователь обязан в течение 5 (пяти) календарных дней, с момента приемки Произведений по Акту сдачи-приемки, произвести проверку на соответствие технического качества Носителей и записей Произведений, на их соответствие заявленному содержанию, а также осуществить копирование Произведений на собственные материальные носители и возвратить Носители, принадлежащие Правообладателю, а Правообладатель обязан их принять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76"/>
        <w:jc w:val="both"/>
        <w:rPr/>
      </w:pPr>
      <w:r>
        <w:rPr>
          <w:color w:val="000000"/>
          <w:sz w:val="21"/>
          <w:szCs w:val="21"/>
        </w:rPr>
        <w:t>3.4. В случае если качество и/или содержание переданных Пользователю Носителей с записью Произведений не отвечает требованиям настоящего Договора, Пользователь вправе по своему выбору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4.1. Потребовать от Правообладателя безвозмездного устранения недостатков в течение 10 (десяти) дней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4.2. Потребовать от Правообладателя замены Произведения, запись которого оказалась несоответствующей требованиям настоящего Договора, на другое Произведение. Если такая замена невозможна, то Стороны исключают данное Произведение из Приложения № 1 к настоящему Договору и Пользователь отказывается в дальнейшем от любых претензий к Правообладателю по качеству и/или содержанию данных Произведений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5. В случае если в течение 5 (пяти) календарных дней Пользователь не предъявит Правообладателю претензий по качеству и/или содержанию полученных Произведений, обязательства Правообладателя считаются выполненными в соответствии с условиями настоящего Договора и законодательства РФ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4.  ЦЕНА ДОГОВОРА И ПОРЯДОК РАСЧЕТА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276"/>
        <w:jc w:val="both"/>
        <w:rPr/>
      </w:pPr>
      <w:r>
        <w:rPr>
          <w:color w:val="000000"/>
          <w:sz w:val="21"/>
          <w:szCs w:val="21"/>
        </w:rPr>
        <w:t>4.1.</w:t>
        <w:tab/>
        <w:t>Неисключительные Права на использование Произведений, указанных в Приложении №1 к настоящему Договору, предоставляются Пользователю на возмездной основе. Цена настоящего Договора включает в себя ежемесячные платежи за предоставление Пользователю права на трансляцию Произведений в соответствии с п. 1.1. настоящего Договор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1"/>
          <w:szCs w:val="21"/>
        </w:rPr>
        <w:t>4.1.1. Расчет ежемесячного платежа за предоставление Пользователю права на трансляцию Произведений производится на основании количества просмотров Абонентами Произведений на условиях указанных в Приложении №2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.2. Пользователь сам вправе устанавливать для Абонентов стоимость трансляции переданных ему Произведений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.3. В случае установления Пользователем стоимости трансляции одного Произведения ниже стоимости указанной в Приложении № 2 настоящего Договора, расчеты между сторонами производятся из расчета стоимости указанной в Приложении № 2 к настоящему Договору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1.4.  В случае установления Пользователем стоимости трансляции одного Произведения выше стоимости указанной в Приложении № 2 настоящего Договора, расчеты между сторонами производятся исходя из фактической стоимости трансляции установленной Пользователем для Абонентов своей сети кабельного веща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1"/>
          <w:szCs w:val="21"/>
        </w:rPr>
        <w:t>4.1.5. Пользователь ежемесячно, не позднее 5 (пятого) числа месяца, следующего за расчетным, направляет Правообладателю Ежемесячный отчет Пользователя (в соответствии с Приложением №3), содержащий сведения о количестве и стоимости просмотров предоставленных Пользователю Произведений.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  <w:sz w:val="21"/>
          <w:szCs w:val="21"/>
        </w:rPr>
        <w:t>4.2. Правообладатель на основании предоставленного Ежемесячного отчета, в течение 2 (двух) дней со дня его получения, составляет и направляет Пользователю Акт оказания услуг по Договору и Счет на оплату фактически оказанных Правообладателем услуг. Пользователь обязуется либо подписать Акт, либо вернуть Акт и Счет с обоснованным отказом от подписания в течение 2 (двух) рабочих дней с момента получения. Счет подлежит оплате в случае подписания Акта в течение 5 (пяти) рабочих  дней с момента  получения Счета Пользователем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3. Не реже 1-го раза в год, а также по мере необходимости, Пользователь и Правообладатель осуществляют сверку расчетов. Акт сверки взаиморасчетов составляется заинтересованной Стороной в двух экземплярах и подписывается уполномоченными представителями Сторон. Сторона, которой направлен Акт сверки взаиморасчетов, должна подписать Акт сверки взаиморасчетов или представить возражения по поводу достоверности содержащейся в нем информации в течение 20 (двадцати) рабочих дней с даты получения Акта сверки взаиморасчетов. Сторона, не подписавшая Акт сверки взаиморасчетов и не представившая возражения в течение 20 (двадцати) рабочих дней с даты его получения, считается принявшей редакцию Акта сверки взаиморасчетов Стороны, подготовившей данный акт, без возражений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4. 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51" w:leader="none"/>
        </w:tabs>
        <w:spacing w:lineRule="auto" w:line="276"/>
        <w:jc w:val="both"/>
        <w:outlineLvl w:val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5. АВТОРСКИЕ ПРАВА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. Правообладатель гарантирует, что он наделен всеми соответствующими правами на Произведения, необходимыми для осуществления деятельности в связи с условиями настоящего Договора, а также, что указанные права не обременены никакими требованиями третьих лиц и не ущемляют никаких законных прав и/или интересов третьих лиц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2. Неисключительные Права переданы Пользователю в соответствии с настоящим Договором исключительно для трансляции Произведений Абонентам кабельной сети вещания Пользователя и не могут переданы третьим лицам без письменного согласия со стороны Правообладателя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3. Если претензии/иски третьих лиц, основанные на нарушении Правообладателем своих обязательств по настоящему Договору, будут предъявлены Пользователю, Правообладатель своими силами и за свой счет будет разрешать (рассматривать) такие претензии/иски, оградив Пользователя от возможных убытков и участия в рассмотрении претензий/возможном судебном разбирательстве.   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/>
      </w:pPr>
      <w:r>
        <w:rPr>
          <w:b/>
          <w:bCs/>
          <w:color w:val="000000"/>
          <w:sz w:val="21"/>
          <w:szCs w:val="21"/>
        </w:rPr>
        <w:t>6.   ОТВЕТСТВЕННОСТЬ СТОРОН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1. За неисполнение/ненадлежащее исполнение своих обязательств по Договору Сторона, допустившая такое неисполнение / ненадлежащее исполнение, несет ответственность в соответствие с законодательством РФ.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  <w:sz w:val="21"/>
          <w:szCs w:val="21"/>
        </w:rPr>
        <w:t>6.2. За нарушение срока оплаты счета Пользователь уплачивает Правообладателю пеню из расчета 0,1 (ноль целых одна десятая) от суммы неоплаченного счета за каждый день просрочки, но не более 10% от суммы счета.</w:t>
      </w:r>
    </w:p>
    <w:p>
      <w:pPr>
        <w:pStyle w:val="Normal"/>
        <w:widowControl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3. В случае предоставления Пользователем недостоверной информации по количеству и/или фактической стоимости трансляции Произведений Абонентам своей кабельной сети вещания, Правообладатель вправе в одностороннем порядке расторгнуть настоящий Договор. При этом Пользователь обязан произвести все расчеты с Правообладателем в полном соответствии с условиями настоящего Договора.</w:t>
      </w:r>
    </w:p>
    <w:p>
      <w:pPr>
        <w:pStyle w:val="Normal"/>
        <w:widowControl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w w:val="117"/>
          <w:sz w:val="21"/>
          <w:szCs w:val="21"/>
        </w:rPr>
        <w:t>7.    СРОК ДЕЙСТВИЯ ДОГОВОРА. ПРОЧИЕ УСЛОВИЯ</w:t>
      </w:r>
    </w:p>
    <w:p>
      <w:pPr>
        <w:pStyle w:val="Normal"/>
        <w:widowControl/>
        <w:autoSpaceDE w:val="true"/>
        <w:spacing w:lineRule="auto" w:line="27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7.1. Настоящий Договор вступает в силу с 01 января 2016г. и действует до 31 декабря 2016г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color w:val="000000"/>
          <w:sz w:val="21"/>
          <w:szCs w:val="21"/>
        </w:rPr>
        <w:t>7.2.</w:t>
        <w:tab/>
        <w:t>Настоящий  Договор  может  быть   расторгнут  по   соглашению   Сторон  либо   в одностороннем порядке по инициативе любой из Сторон по причинам, не связанным с нарушением Договора, при условии уведомления об этом другой Стороны за 30 календарных дней до предполагаемой даты расторжения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3. Настоящий Договор и Приложения к нему составлены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/>
      </w:pPr>
      <w:r>
        <w:rPr>
          <w:b/>
          <w:bCs/>
          <w:color w:val="000000"/>
          <w:w w:val="117"/>
          <w:sz w:val="21"/>
          <w:szCs w:val="21"/>
        </w:rPr>
        <w:t>8. ФОРС-МАЖОР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276"/>
        <w:jc w:val="both"/>
        <w:rPr/>
      </w:pPr>
      <w:r>
        <w:rPr>
          <w:color w:val="000000"/>
          <w:sz w:val="21"/>
          <w:szCs w:val="21"/>
        </w:rPr>
        <w:t xml:space="preserve">8.1. 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возникших после заключения Договора. К таким обстоятельствам в контексте настоящего Договора относятся: стихийные бедствия, военные действия, введение чрезвычайного положения, акты террора, массовые беспорядки, изменения в законодательстве РФ и другие чрезвычайные и непредотвратимые при данных условиях обстоятельства, если такие обстоятельства препятствуют исполнению Сторонами своих обязательств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76"/>
        <w:jc w:val="both"/>
        <w:rPr/>
      </w:pPr>
      <w:r>
        <w:rPr>
          <w:color w:val="000000"/>
          <w:sz w:val="21"/>
          <w:szCs w:val="21"/>
        </w:rPr>
        <w:t>8.2. Сторона, исполнению обязательств которой препятствуют вышеуказанные обстоятельства, обязана в письменной форме уведомить другую Сторону об этом в течение 3 (трех) дней со дня их наступления. В противном случае Сторона, ссылающаяся на обстоятельства непреодолимой силы, освобождается от ответственности за неисполнение своих обязательств по настоящему Договору только с даты уведомления. Срок выполнения обязательств по настоящему Договору при наступлении форс-мажорных обстоятельств отодвигается соразмерно времени их действия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276"/>
        <w:jc w:val="both"/>
        <w:rPr/>
      </w:pPr>
      <w:r>
        <w:rPr>
          <w:color w:val="000000"/>
          <w:sz w:val="21"/>
          <w:szCs w:val="21"/>
        </w:rPr>
        <w:t xml:space="preserve">8.3. Если обстоятельства непреодолимой силы будут продолжаться непрерывно в течение срока, превышающего один месяц, то любая из Сторон вправе расторгнуть настоящий Договор, предварительно урегулировав все спорные вопросы. 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  <w:w w:val="117"/>
          <w:sz w:val="21"/>
          <w:szCs w:val="21"/>
        </w:rPr>
        <w:t>9. ПОРЯДОК РАЗРЕШЕНИЯ СПОРОВ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1. Стороны будут решать все спорные вопросы, которые могут возникнуть в связи с толкованием и исполнением Договора, в претензионном порядке. Срок рассмотрения претензии – 20 рабочих дней. В случае невозможности разрешения споров в претензионном порядке, Стороны передают их на рассмотрение в суд по установленной АПК Российской Федерации подсудности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276"/>
        <w:jc w:val="both"/>
        <w:rPr/>
      </w:pPr>
      <w:r>
        <w:rPr>
          <w:color w:val="000000"/>
          <w:sz w:val="21"/>
          <w:szCs w:val="21"/>
        </w:rPr>
        <w:t>9.2. К искам и спорам, возникающим в связи с настоящим Договором, применяется законодательство Российской Федерации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30" w:leader="none"/>
        </w:tabs>
        <w:spacing w:lineRule="auto" w:line="276"/>
        <w:jc w:val="both"/>
        <w:outlineLvl w:val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0. ЗАКЛЮЧИТЕЛЬНЫЕ ПОЛОЖЕНИЯ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1. К отношениям, не урегулированным положениями настоящего Договора, применяется действующее законодательство Российской Федераци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2. Заголовки статей настоящего Договора предназначены для удобства пользования текстом и не будут приниматься во внимание при толковании Договор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1"/>
          <w:szCs w:val="21"/>
        </w:rPr>
        <w:t>10.3. Все приложения, акты, изменения и/или дополнения к настоящему Договору действительны при условии, если они совершены в письменной форме, подписаны уполномоченными представителями Сторон и имеют печати сторон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4. Ни одна из Сторон не вправе передать свои права и обязанности по настоящему Договору третьим лицам без письменного на то согласия другой Стороны, если иное прямо не следует из текста Договор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5. Все уведомления и сообщения должны направляться в письменной форме. Сообщения и уведомления будут считаться исполнены надлежащим образом, если они посланы заказным письмом или по телеграфу или лично доставлены по почтовым адресам Сторон, указанным в настоящем Договоре, с получением под расписку соответствующими должностными лицами. Каждая из сторон обязана незамедлительно письменно извещать другую сторону об изменении своего адреса, номера телефона или факса. В противном случае документы, посланные по предыдущему адресу или факсу, считаются отправленными надлежащим образом.</w:t>
      </w:r>
    </w:p>
    <w:p>
      <w:pPr>
        <w:pStyle w:val="Normal"/>
        <w:shd w:fill="FFFFFF" w:val="clear"/>
        <w:jc w:val="both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pacing w:val="-4"/>
          <w:sz w:val="21"/>
          <w:szCs w:val="21"/>
        </w:rPr>
        <w:t>11. АДРЕСА И РЕКВИЗИТЫ СТОРОН.</w:t>
      </w:r>
    </w:p>
    <w:p>
      <w:pPr>
        <w:pStyle w:val="Normal"/>
        <w:shd w:fill="FFFFFF" w:val="clear"/>
        <w:spacing w:lineRule="exact" w:line="269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68"/>
        <w:gridCol w:w="1635"/>
        <w:gridCol w:w="2864"/>
      </w:tblGrid>
      <w:tr>
        <w:trPr/>
        <w:tc>
          <w:tcPr>
            <w:tcW w:w="4994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обладатель:</w: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ьзователь:</w:t>
            </w:r>
          </w:p>
        </w:tc>
      </w:tr>
      <w:tr>
        <w:trPr/>
        <w:tc>
          <w:tcPr>
            <w:tcW w:w="49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ОО «Конттерра»</w: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АО «Башинформсвязь»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0120404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74018377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П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010100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П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7750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ГРН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784700128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en-US"/>
              </w:rPr>
              <w:t>/</w:t>
            </w:r>
            <w:r>
              <w:rPr>
                <w:sz w:val="21"/>
                <w:szCs w:val="21"/>
              </w:rPr>
              <w:t>СЧ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70281090000000567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en-US"/>
              </w:rPr>
              <w:t>/</w:t>
            </w:r>
            <w:r>
              <w:rPr>
                <w:sz w:val="21"/>
                <w:szCs w:val="21"/>
              </w:rPr>
              <w:t>СЧ</w:t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ОАО АБ «Россия»</w: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</w:t>
            </w:r>
            <w:r>
              <w:rPr/>
              <w:t>ОАО АБ «Россия»</w:t>
            </w:r>
          </w:p>
        </w:tc>
      </w:tr>
      <w:tr>
        <w:trPr/>
        <w:tc>
          <w:tcPr>
            <w:tcW w:w="4994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веро-Западный Банк ОАО «Сбербанк России», г. Санкт-Петербург</w: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К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403065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К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403086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Юридический адрес: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178, г. Санкт-Петербург, 18 линия, 29, лит. А, офис Б11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Юридический адрес:</w:t>
            </w:r>
          </w:p>
        </w:tc>
        <w:tc>
          <w:tcPr>
            <w:tcW w:w="286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00, Республика Башкортостан, г. Уфа, ул. Ленина, 32/1</w:t>
            </w:r>
          </w:p>
        </w:tc>
      </w:tr>
      <w:tr>
        <w:trPr>
          <w:trHeight w:val="596" w:hRule="atLeast"/>
        </w:trPr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чтовый адрес: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9155, г. Санкт-Петербург, ул. Уральская, 4, офис 90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чтовый адрес: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00, Республика Башкортостан, г. Уфа, ул. Ленина, 32/1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49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енеральный директор</w: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енеральный директор</w:t>
            </w:r>
          </w:p>
        </w:tc>
      </w:tr>
      <w:tr>
        <w:trPr/>
        <w:tc>
          <w:tcPr>
            <w:tcW w:w="49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9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 xml:space="preserve">__________________________ С.В. Литовский </w: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softHyphen/>
              <w:t>____________________М.Г. Долгоаршинных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  <w:spacing w:val="1"/>
        </w:rPr>
        <w:t xml:space="preserve">к Договору № </w:t>
      </w:r>
      <w:r>
        <w:rPr>
          <w:color w:val="000000"/>
          <w:spacing w:val="1"/>
          <w:u w:val="single"/>
        </w:rPr>
        <w:t>01/16-04</w:t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  <w:spacing w:val="1"/>
        </w:rPr>
        <w:t>от __ ________ 20__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44"/>
      </w:tblGrid>
      <w:tr>
        <w:trPr/>
        <w:tc>
          <w:tcPr>
            <w:tcW w:w="4843" w:type="dxa"/>
            <w:tcBorders/>
          </w:tcPr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. Санкт-Петербург</w:t>
            </w:r>
          </w:p>
        </w:tc>
        <w:tc>
          <w:tcPr>
            <w:tcW w:w="4844" w:type="dxa"/>
            <w:tcBorders/>
          </w:tcPr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1"/>
              </w:rPr>
              <w:t>01 января 201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ООО «Конттерра», именуемое в дальнейшем «Правообладатель», в лице  Генерального директора С.В. Литовского, действующего на основании Устава, с одной стороны, и ПАО «Башинформсвязь», именуемое в дальнейшем «Пользователь», в лице генерального директора М.Г. Долгоаршинных, действующего на основании Устава, с другой стороны, </w:t>
      </w:r>
      <w:r>
        <w:rPr/>
        <w:t xml:space="preserve">далее совместно именуемые «Стороны», составили и подписали настоящее Приложение к Договору </w:t>
      </w:r>
      <w:r>
        <w:rPr>
          <w:u w:val="single"/>
        </w:rPr>
        <w:t>01/16-04</w:t>
      </w:r>
      <w:r>
        <w:rPr/>
        <w:t xml:space="preserve"> от </w:t>
      </w:r>
      <w:r>
        <w:rPr>
          <w:spacing w:val="1"/>
        </w:rPr>
        <w:t>__ ________ 20__г.</w:t>
      </w:r>
      <w:r>
        <w:rPr/>
        <w:t>, утверждающее следующий перечень Произведений передаваемых Правообладателем Пользовател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ПЕРЕЧЕНЬ ПРОИЗВЕД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37"/>
        <w:gridCol w:w="708"/>
        <w:gridCol w:w="993"/>
        <w:gridCol w:w="1559"/>
        <w:gridCol w:w="1276"/>
      </w:tblGrid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едени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онометраж, минуты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, на который предоставляются Пра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ссер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рокатного удостоверения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рячая штучк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йка - 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36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иатские грезы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ни Никол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8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са в стране чудес. Пародийный мультфильм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Джим Кроуфор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40162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менш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Пауэ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3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женство под нижним бельем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ондинка в моей спальн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шая пасть - 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Пауэ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3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шегруды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43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нус на работе (лучшие сцены)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42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стгалтеры, трусы-ножницы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Пауэ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3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добрый путь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огн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один прекрасный день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жнее влажнее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черинка с ночевкой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ачале поцелуй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и совершенства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, я люблю теб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ьми меня и целуй мои ноги 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эш Маркм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0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ьми меня и целуй мои ноги 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эш Маркм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60090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оминания о Малибу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первые втроем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да в моем сердце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третимся в Мадрид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троем (лучшие сцены)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43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троем лучше всего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четвером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ходи за меня, Каприз!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йш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за Лав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9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ячая эротик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43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ячие девушки в бикин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42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 ты или нет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поддерж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 Ромер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21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. Бейби!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а в одном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а совершенств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ойное видение - 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ойное удовольстви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вичьи желани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м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9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вочки любят девочек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вочки ночуют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вушки которые хотят девушек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ни Никол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8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вятичасовой рабочий день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Пауэ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3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кое сердце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влюбленных – 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42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бейся успех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Пауэ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36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рыгались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м Луи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ымящееся очко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айдер Джоунз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88109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вропейские милаш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 Ромер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21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лани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Крауфор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жесть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ьер Вудм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53208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ршить начатое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яжи мне глаза и свяжи мен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росшие п…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оахим Кессеф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23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ем их было трое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еально сложенные - 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Пауэ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3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еальное наслаждение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еальные любовники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вращенка Дженн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 Ромер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20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усство сзади нас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анский сад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ждый возжелает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 в первый раз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форнийские cны наяву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риз и только Каприз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га любв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Крауфор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авицы – огонь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43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отки любят это – 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43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мовый пирог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Пауэ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3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пкая хватка - 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Пауэ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3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йкни меня, подружк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Пауэ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39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сбийский опыт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то любв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Крауфор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ее от Sexsense - 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ерт 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17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ее от Sexsense - 1 H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ерт 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17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Блондинки»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Блондинки» H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Брюнетки»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Брюнетки» H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Вид сзади»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Вид сзади» H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Втроем»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Втроем» H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Наслаждение в раю»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Наслаждение в раю» H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Нескучное одиночество»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Нескучное одиночество» H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Секреты Франциски»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Секреты Франциски» H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Соблазнительная Тиффани»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Соблазнительная Тиффани» H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Только девочки»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Только девочки» H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Чем больше, тем лучше»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Чем больше, тем лучше» H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юбовь Банн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юбовь в Лос-Анджелес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юбовь и счастье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юбовь тинэйджеров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ибу. Массажный кабинет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Пауэ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22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карад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чта сбываетс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чты сбываются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молетное видени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w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9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с униформа - 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ерт 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ая и беспокойн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нькие личи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эш Джексо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22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ые и горячие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я лучшая подружка - 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ра Блэй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40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краю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качивание больших т…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 Ромер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23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ющие звезды - 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ерт 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20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ющие звезды - 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ерт 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20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ющие звезды - 4 H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ерт 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20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могу больше ждать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робей - 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ерт 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стесняйс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ндрю Янгм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10111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ероятно красив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жные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жные ангелы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забываемый день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ый роман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азис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Крауфор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ворожительная Грейс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мен женам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эш Маркм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8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наженны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ндрю Янгм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10211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льстительные домохозяй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энди Спи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82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ончательное помешательство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на плох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ровок Терры – 2 - H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айдер Джон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89709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ых в Испании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генные уши - 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м Луи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19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генные уши - 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м Луи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19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сный планктон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Пауэ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3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чки и каблуч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 Ромер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21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ая стрижк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ха Визар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20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ое знакомство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эш Джексо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22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ое знакомство со страпоном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ра Блэй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40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загрузк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он Волто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10211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хие девоч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ту сторону рая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ный назад!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43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анцы из р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 закат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ельные истори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w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9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да или расплата?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яем Кенз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красный мир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тые желания – 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43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тые желания – 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43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шлой ночью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ылкая любовь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дость эротического массаж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43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ратный госпиталь – 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43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нние пташ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Пауэ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89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нняя страсть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дственные душ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овая свадьб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Пауэ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39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овые очки - 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ерт 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20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нтические воспоминани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ое вторжение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супермоделью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ые горячи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43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ые лучшие блондин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ые сладкие мечты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ые страстные (лучшие сцены)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42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жевыжаты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Пауэ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6003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жевыжатые - 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Пауэ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3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жие женуш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 Ромер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23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жие ц…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Пауэ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23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горяча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зон любв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кс по барселонс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и Риба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82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кс экзотика-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ьер Вудм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54108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дце и Душа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стренки - 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ливер Бран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10111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адкие попки - 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ерт 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17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адкий полдень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Крауфор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учайная встреч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Крауфор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учайная связь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ова вместе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лазнительные красавицы в нижнем бель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43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лазнительные красавицы в нижнем белье – 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43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ы друг для друг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нтанно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астные ножки - 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м Луи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астные ножки - 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м Луи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астные ножки - 5 H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м Луи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602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асть у бассейн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частливы вместе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частливый конец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к близ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к хорошо и неправильно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к я чувствую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кая красив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кие молоды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чка для красотки – 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42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чка для красотки (лучшие сцены)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42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ные желани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нд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9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плые внутри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лько блондинки - 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ерт 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20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лько блондинки - 2 H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ерт 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20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лько брюнетки - 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ерт 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20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лько девоч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лько для девушек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лько звезды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43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-модель по-американс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зар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3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пет втроем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е для шоу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йная угроз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пическая фантазия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 бассейна - 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ра Блэй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40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идимся утром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ж замуж невтерпеж - 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м Луи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ощение строптивой - 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ерт 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19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ощение строптивой - 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ерт 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19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иться втроем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реннее свидани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ренние воспоминания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ренние фантази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ро влюбленных - S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118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нтазии девочек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нтазии фетишистов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42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тальное влечение (лучшие сцены)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42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тальные влечени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42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саж 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эш Маркм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0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саж 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эш Маркм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0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то сделано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тболистки - 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Пауэ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36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рошо и плохо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чу тебе признатьс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чу теб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абрые сердц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Крауфор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го хочет девушк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ые атакуют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42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кольный бордель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 Ромер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20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утки в сторону - 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ерт 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20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утки в сторону - 2 H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ерт 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2013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х раз еще раз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он Волто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9811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и два мои ангелочка – 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Дефранчес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42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так хочу тебя малышк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им Пауэ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89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 гангстеров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эд Армстрон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ини вне закон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ррет Блей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чный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ррет Блей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6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американские девуш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эвид Лор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изонт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эм Хей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9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зья по расчету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нсуа Клуз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6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ли бы вы знал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рми Дэниэль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6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жда любв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й Блю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знь Райл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энди Спир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6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а напоказ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двин Л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еальный побег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онатан Морг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это было на самом дел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эд Армстрон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9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каин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рми Дэниэль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вная истори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эд Армстрон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9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вь и судьб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рми Дэниэль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енькие грязные секреты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эд Армстрон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9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стител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онатан Морг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9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аконченное дело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эд Армстрон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ослушные нян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онатан Морг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истойные истории провинциалок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онатан Морг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6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истойные коллег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онатан Морг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футболенные милаш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эд Армстрон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п-Шоу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эд Армстрон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чные игры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эд Армстрон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9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чные сидел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онатан Морг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да, чистая или гол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двин Л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исподня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эд Армстрон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лючения в офис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эд Армстрон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еденны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рми Дэниэль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5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суальн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эд Армстрон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эд Армстрон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вно кончить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рми Дэниэль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6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мулятор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эн Стайл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асшедшая автомойк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онатан Морг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6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уированные любовницы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эд Армстрон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6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совщицы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онатан Морг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9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ные уро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ус Ланд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е и Сине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рансуа Клуз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9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у ужасов Рокки Шлюхи: Пароди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эд Армстрон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скорт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рми Дэниэль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288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вушка как ты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кник во второй половине дн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чайная связь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чта сбываетс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стуй мен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десный оргазм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чер дом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екенщиц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льное желани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и со мной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еальная пара!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ько девоч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ослушная девчонк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зазеркаль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и только выглядят невинным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абываемый вид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ад эмоций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лестные девоч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вь на одну ночь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лестные влюбленны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нтазия в обеденное врем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да он и она - модел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тические воспоминани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восходство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чное свидани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ая страсть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ралс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нтанно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ожены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пути назад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перв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ан Хосе Мен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28912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втор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ан Хосе Мен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28912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треть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ан Хосе Мен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28912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четверт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ан Хосе Мен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28912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пят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ан Хосе Мен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28912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шест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ан Хосе Мен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28912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седьм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ан Хосе Мен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28912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восьм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ан Хосе Мен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28912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девят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ан Хосе Мен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28912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десят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ан Хосе Мен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28912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одиннадцат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ан Хосе Мен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28912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инная Грейс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любв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ть собой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еритив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кованный бизнес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атюрная любовниц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целуй на ночь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ы в сочных цветах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ал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выркания в простынях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йдем кончим вдвоем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фровая любовь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ая ночь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т он рай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грай со мной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е жаркое лето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т-фетишизм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овый оргазм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жные мечты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ий секс дом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шие друзья девушек…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оги мне почувствовать себя красивой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асшедшая страсть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ем вмест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ьми меня сзад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а к постельным играм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е и бело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спеш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д в постель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 люблю Джеймса Дин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йгхам 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6009514, 226009614, 226009714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атский эротический массаж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ьер Рош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61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ще один способ заняться любовью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ьер Рош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29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атский мыльный массаж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ьер Рош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62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юрведа-массаж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к Лисен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62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отика 3D. Обнаженные топ-модели. Часть перв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ьер Рош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61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отика 3D. Обнаженные топ-модели. Часть втора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ьер Рош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62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нский массаж без запретов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к Лисен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60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сутра. Индийское искусство любв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ьер Рош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29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ьяза. Страсть по-африкански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ьер Рош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29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ь ночей тантры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к Лисен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61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тра. Секреты полного экстаз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ьер Рош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29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о-массаж. Нежное прикосновени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к Лисен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60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ецкий массаж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ьер Рош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60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они и лингам массаж. ч.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к Лисен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29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они-массаж. ч.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к Лисен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62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о абсолютного наслаждения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ьер Рош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61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ж простаты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к Лисен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60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тра-массаж. Чувственное прикосновение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к Лисенфил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61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учиа блоу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ьер Рош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6215</w:t>
            </w:r>
          </w:p>
        </w:tc>
      </w:tr>
      <w:tr>
        <w:trPr/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чувствительных ласк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ьер Роша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06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90"/>
      </w:tblGrid>
      <w:tr>
        <w:trPr/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авообладатель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льзователь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b/>
                <w:bCs/>
                <w:color w:val="000000"/>
                <w:spacing w:val="2"/>
              </w:rPr>
              <w:t>ООО «Конттерра»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ПАО «Башинформсвязь»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енеральный директор</w:t>
            </w:r>
          </w:p>
          <w:p>
            <w:pPr>
              <w:pStyle w:val="Normal"/>
              <w:spacing w:lineRule="exact" w:line="274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center"/>
              <w:rPr/>
            </w:pPr>
            <w:r>
              <w:rPr>
                <w:color w:val="000000"/>
                <w:spacing w:val="2"/>
              </w:rPr>
              <w:t>________________________ С.В. Литовский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енеральный директор</w:t>
            </w:r>
          </w:p>
          <w:p>
            <w:pPr>
              <w:pStyle w:val="Normal"/>
              <w:spacing w:lineRule="exact" w:line="274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______________________ М.Г. Долгоаршинных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21" w:right="1017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  <w:spacing w:val="1"/>
        </w:rPr>
        <w:t xml:space="preserve">к Договору № </w:t>
      </w:r>
      <w:r>
        <w:rPr>
          <w:color w:val="000000"/>
          <w:spacing w:val="1"/>
          <w:u w:val="single"/>
        </w:rPr>
        <w:t>01/16-04</w:t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  <w:spacing w:val="1"/>
        </w:rPr>
        <w:t>от __ ________ 20__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44"/>
      </w:tblGrid>
      <w:tr>
        <w:trPr/>
        <w:tc>
          <w:tcPr>
            <w:tcW w:w="4843" w:type="dxa"/>
            <w:tcBorders/>
          </w:tcPr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. Санкт-Петербург</w:t>
            </w:r>
          </w:p>
        </w:tc>
        <w:tc>
          <w:tcPr>
            <w:tcW w:w="4844" w:type="dxa"/>
            <w:tcBorders/>
          </w:tcPr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1"/>
              </w:rPr>
              <w:t>__ ________ 20__г.</w:t>
            </w:r>
          </w:p>
        </w:tc>
      </w:tr>
    </w:tbl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69"/>
        <w:jc w:val="both"/>
        <w:rPr>
          <w:color w:val="000000"/>
        </w:rPr>
      </w:pPr>
      <w:r>
        <w:rPr>
          <w:bCs/>
        </w:rPr>
        <w:t xml:space="preserve">ООО «Конттерра», именуемое в дальнейшем «Правообладатель», в лице  Генерального директора С.В. Литовского, действующего на основании Устава, с одной стороны, и ПАО «Башинформсвязь», именуемое в дальнейшем «Пользователь», в лице генерального директора М.Г. Долгоаршинных, действующего на основании Устава, с другой стороны, </w:t>
      </w:r>
      <w:r>
        <w:rPr/>
        <w:t xml:space="preserve">далее совместно именуемые «Стороны», составили и подписали настоящее Приложение к Договору № </w:t>
      </w:r>
      <w:r>
        <w:rPr>
          <w:u w:val="single"/>
        </w:rPr>
        <w:t>01/16-04</w:t>
      </w:r>
      <w:r>
        <w:rPr/>
        <w:t xml:space="preserve"> от </w:t>
      </w:r>
      <w:r>
        <w:rPr>
          <w:color w:val="000000"/>
          <w:spacing w:val="1"/>
        </w:rPr>
        <w:t>__ ________ 20__г.</w:t>
      </w:r>
      <w:r>
        <w:rPr/>
        <w:t>, утверждающее следующую стоимость услуг по Договору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bCs/>
          <w:color w:val="000000"/>
          <w:spacing w:val="-6"/>
        </w:rPr>
        <w:t>СТОИМОСТЬ УСЛУГ ПО ДОГОВОРУ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2066"/>
      </w:tblGrid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Наименование произведе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мальная стоимость одного просмотра Произведения для Абонента кабельной сети вещания Пользователя, рубли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услуг Правообладателя за каждый просмотр Произведения Абонентами кабельной сети вещания Пользователя, рубли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рячая штуч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йка -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иатские грез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са в стране чудес. Пародийный мультфильм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менш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женство под нижним бельем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ондинка в моей спальн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шая пасть - 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шегруд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нус на работе (лучшие сцены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стгалтеры, трусы-ножниц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добрый путь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огн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один прекрасный день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жнее влажнее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черинка с ночевко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ачале поцелуй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и совершенства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, я люблю теб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ьми меня и целуй мои ноги 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ьми меня и целуй мои ноги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оминания о Малибу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первые втроем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да в моем сердце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третимся в Мадрид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троем (лучшие сцены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троем лучше всег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четвером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ходи за меня, Каприз!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йш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ячая эроти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ячие девушки в бикин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 ты или не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а поддерж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. Бейби!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а в одном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а совершенств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ойное видение - 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ойное удовольств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вичьи жела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вочки любят девоче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вочки ночуют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вушки которые хотят девуше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вятичасовой рабочий день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кое сердце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влюбленных – 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бейся успех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рыгались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ымящееся очк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вропейские милаш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лан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жесть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ршить начатое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яжи мне глаза и свяжи мен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росшие п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ем их было трое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еально сложенные - 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еальное наслаждение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еальные любовники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вращенка Дженн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усство сзади нас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анский сад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ждый возжелает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 в первый раз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форнийские cны наяву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риз и только Каприз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га люб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авицы – огонь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отки любят это – 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мовый пирог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пкая хватка - 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йкни меня, подруж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сбийский опы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то люб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ее от Sexsense - 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ее от Sexsense - 1 H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Блондинки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Блондинки» H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Брюнетки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Брюнетки» H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Вид сзади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Вид сзади» H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Втроем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Втроем» H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Наслаждение в раю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Наслаждение в раю» H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Нескучное одиночество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Нескучное одиночество» H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Секреты Франциски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Секреты Франциски» H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Соблазнительная Тиффани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Соблазнительная Тиффани» H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Только девочки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Только девочки» H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Чем больше, тем лучше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ие моменты X-ART «Чем больше, тем лучше» H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юбовь Банн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юбовь в Лос-Анджелес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юбовь и счастье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юбовь тинэйджеров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ибу. Массажный кабине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карад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чта сбываетс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чты сбываются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молетное виден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с униформа - 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ая и беспокойн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нькие личи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ые и горячие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я лучшая подружка -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краю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качивание больших т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ющие звезды - 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ющие звезды - 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ющие звезды - 4 H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могу больше ждать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робей -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стесняйс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ероятно красив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жные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жные ангел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забываемый день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ый роман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ази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ворожительная Грейс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мен женам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нажен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льстительные домохозяй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ончательное помешательство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на плох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ровок Терры – 2 - H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ых в Испании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генные уши - 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генные уши - 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сный планктон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чки и каблуч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ая стриж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ое знакомств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ое знакомство со страпоном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загруз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хие девоч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ту сторону рая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ный назад!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анцы из р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 закат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ельные истори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да или расплата?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яем Кенз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красный ми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тые желания –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тые желания – 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шлой ночью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ылкая любовь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дость эротического массаж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ратный госпиталь –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нние пташ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нняя страсть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дственные душ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овая свадьб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овые очки -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нтические воспомина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ое вторжение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супермоделью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ые горяч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ые лучшие блондин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ые сладкие мечт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ые страстные (лучшие сцены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жевыжат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жевыжатые -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жие женуш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жие ц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горяча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зон люб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кс по барселонс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кс экзотика-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дце и Душа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стренки - 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адкие попки -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адкий полдень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учайная встреч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учайная связь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ова вместе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лазнительные красавицы в нижнем бель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лазнительные красавицы в нижнем белье –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ы друг для друг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нтанн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астные ножки - 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астные ножки - 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астные ножки - 5 H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асть у бассей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частливы вместе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частливый конец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к близ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к хорошо и неправильн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к я чувствую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кая красив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кие молод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чка для красотки –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чка для красотки (лучшие сцены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ные жела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плые внутри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лько блондинки -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лько блондинки - 2 H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лько брюнетки -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лько девоч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лько для девушек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лько звезд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-модель по-американс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пет втроем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е для шоу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йная угроз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пическая фантазия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 бассейна -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идимся утром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ж замуж невтерпеж -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ощение строптивой - 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ощение строптивой -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иться втроем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реннее свидан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ренние воспоминания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ренние фантази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ро влюбленных - S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нтазии девоче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нтазии фетишистов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тальное влечение (лучшие сцены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тальные влечен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саж 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саж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то сделан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тболистки - 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рошо и плох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чу тебе признатьс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чу теб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абрые сердц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го хочет девуш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ые атакую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кольный бордель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утки в сторону - 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утки в сторону - 2 H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х раз еще раз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и два мои ангелочка – 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так хочу тебя малыш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 гангстеров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ини вне зако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чны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американские девуш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изон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зья по расчету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ли бы вы знал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жда люб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знь Райл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а напоказ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еальный побег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это было на самом дел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каин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вная истор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вь и судьб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енькие грязные секрет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стител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аконченное дел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ослушные нян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истойные истории провинциало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истойные коллег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футболенные милаш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п-Шоу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чные игр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чные сидел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да, чистая или гол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исподня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лючения в офис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еден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суальн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вно кончить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мулято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асшедшая автомой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уированные любовниц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совщиц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ные уро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е и Сине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у ужасов Рокки Шлюхи: Парод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скор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вушка как т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кник во второй половине дн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чайная связь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чта сбываетс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стуй мен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десный оргазм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чер дом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екенщиц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льное желан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и со мно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еальная пара!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ько девоч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ослушная девчон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зазеркаль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и только выглядят невинным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абываемый вид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ад эмоци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лестные девоч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вь на одну ночь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лестные влюбленны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нтазия в обеденное врем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да он и она - модел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тические воспомина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восходств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чное свидан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ая страсть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ралс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нтанн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ожен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пути назад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перв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втор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треть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четверт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пят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шест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седьм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восьм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девят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десят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мультфильмов «Эротипс». Часть одиннадцат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инная Грей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люб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ть собо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еритив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кованный бизне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атюрная любовниц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целуй на ночь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ы в сочных цвета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а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выркания в простыня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йдем кончим вдвоем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фровая любовь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ая ночь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т он ра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грай со мно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е жаркое лет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т-фетишизм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овый оргазм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жные мечт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ий секс дом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шие друзья девушек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оги мне почувствовать себя красиво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асшедшая страсть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ем вмест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ьми меня сзад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а к постельным играм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е и бело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спеш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д в постель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 люблю Джеймса Ди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атский эротический массаж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ще один способ заняться любовью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атский мыльный массаж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юрведа-массаж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отика 3D. Обнаженные топ-модели. Часть перв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отика 3D. Обнаженные топ-модели. Часть втора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нский массаж без запретов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сутра. Индийское искусство люб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ьяза. Страсть по-африканс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ь ночей тантр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тра. Секреты полного экстаз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о-массаж. Нежное прикосновен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ецкий массаж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они и лингам массаж. ч.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они-массаж. ч.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о абсолютного наслажде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ж простаты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тра-массаж. Чувственное прикосновени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учиа блоу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5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чувствительных лас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90"/>
      </w:tblGrid>
      <w:tr>
        <w:trPr/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авообладатель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льзователь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b/>
                <w:bCs/>
                <w:color w:val="000000"/>
                <w:spacing w:val="2"/>
              </w:rPr>
              <w:t>ООО «Конттерра»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both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ПАО «Башинформсвязь»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енеральный директор</w:t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2"/>
              </w:rPr>
              <w:t xml:space="preserve">________________________ С.В. Литовский 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енеральный директор</w:t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________________________ М.Г. Долгоаршинных</w:t>
            </w:r>
          </w:p>
        </w:tc>
      </w:tr>
    </w:tbl>
    <w:p>
      <w:pPr>
        <w:sectPr>
          <w:type w:val="continuous"/>
          <w:pgSz w:w="11906" w:h="16838"/>
          <w:pgMar w:left="1421" w:right="1017" w:gutter="0" w:header="0" w:top="70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  <w:spacing w:val="1"/>
        </w:rPr>
        <w:t xml:space="preserve">к Договору № </w:t>
      </w:r>
      <w:r>
        <w:rPr>
          <w:color w:val="000000"/>
          <w:spacing w:val="1"/>
          <w:u w:val="single"/>
        </w:rPr>
        <w:t>01/16-04</w:t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  <w:spacing w:val="1"/>
        </w:rPr>
        <w:t>от __ ________ 20__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9"/>
      </w:tblGrid>
      <w:tr>
        <w:trPr/>
        <w:tc>
          <w:tcPr>
            <w:tcW w:w="4791" w:type="dxa"/>
            <w:tcBorders/>
          </w:tcPr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. Санкт-Петербург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1"/>
              </w:rPr>
              <w:t>01 января 2016г.</w:t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Cs/>
        </w:rPr>
        <w:t>ООО «Конттерра», именуемое в дальнейшем «Правообладатель», в лице  Генерального директора С.В. Литовского, действующего на основании Устава, с одной стороны, и ПАО «Башинформсвязь», именуемое в дальнейшем «Пользователь», в лице генерального директора М.Г. Долгоаршинных, действующего на основании Устава, с другой стороны,</w:t>
      </w:r>
      <w:r>
        <w:rPr>
          <w:b/>
          <w:bCs/>
        </w:rPr>
        <w:t xml:space="preserve"> </w:t>
      </w:r>
      <w:r>
        <w:rPr/>
        <w:t xml:space="preserve">далее совместно именуемые «Стороны», составили и подписали настоящее Приложение к Договору № </w:t>
      </w:r>
      <w:r>
        <w:rPr>
          <w:u w:val="single"/>
        </w:rPr>
        <w:t>01/16-04</w:t>
      </w:r>
      <w:r>
        <w:rPr/>
        <w:t xml:space="preserve"> от </w:t>
      </w:r>
      <w:r>
        <w:rPr>
          <w:color w:val="000000"/>
          <w:spacing w:val="1"/>
        </w:rPr>
        <w:t>__ ________ 20__г.</w:t>
      </w:r>
      <w:r>
        <w:rPr/>
        <w:t>, утверждающее Форму ежемесячного Отчета Пользователя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</w:rPr>
      </w:pPr>
      <w:r>
        <w:rPr>
          <w:color w:val="000000"/>
          <w:spacing w:val="-11"/>
        </w:rPr>
        <w:t>ФОРМА ЕЖЕМЕСЯЧНОГО ОТЧЕТА КОМПА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Ежемесячный Отчет Пользователя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к Договору № </w:t>
      </w:r>
      <w:r>
        <w:rPr>
          <w:b/>
          <w:bCs/>
          <w:u w:val="single"/>
        </w:rPr>
        <w:t>01/16-04</w:t>
      </w:r>
      <w:r>
        <w:rPr>
          <w:b/>
          <w:bCs/>
        </w:rPr>
        <w:t xml:space="preserve"> от __ _____ 20___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за _______ 20</w:t>
        <w:softHyphen/>
        <w:softHyphen/>
        <w:t>__ г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/>
        <w:t>Дата:    __/__/20__ 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четный период: с  __/__/20__ г.  по  с  __/__/20__ г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ператор _______________________  ИНН ___________________Торговая марка 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22"/>
        <w:gridCol w:w="1559"/>
        <w:gridCol w:w="3423"/>
        <w:gridCol w:w="1843"/>
      </w:tblGrid>
      <w:tr>
        <w:trPr>
          <w:trHeight w:val="1020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изведен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осмотров Абонентами кабельной сети вещания Пользов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одного просмотра, согласно утвержденному Прейскуранту Пользователя, без НДС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подлежащая перечислению Правообладателю, без НДС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</w:tblGrid>
      <w:tr>
        <w:trPr/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льзователь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____________________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_______________________</w:t>
            </w:r>
          </w:p>
          <w:p>
            <w:pPr>
              <w:pStyle w:val="Normal"/>
              <w:spacing w:lineRule="exact" w:line="27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______________________ 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90"/>
      </w:tblGrid>
      <w:tr>
        <w:trPr/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авообладатель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льзователь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b/>
                <w:bCs/>
                <w:color w:val="000000"/>
                <w:spacing w:val="2"/>
              </w:rPr>
              <w:t>ООО «Конттерра»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both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ПАО «Башинформсвязь»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енеральный директор</w:t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2"/>
              </w:rPr>
              <w:t xml:space="preserve">________________________ С.В. Литовский 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енеральный директор</w:t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________________________ М.Г. Долгоарши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  <w:spacing w:val="1"/>
        </w:rPr>
        <w:t xml:space="preserve">к Договору № </w:t>
      </w:r>
      <w:r>
        <w:rPr>
          <w:color w:val="000000"/>
          <w:spacing w:val="1"/>
          <w:u w:val="single"/>
        </w:rPr>
        <w:t>01/16-04</w:t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  <w:spacing w:val="1"/>
        </w:rPr>
        <w:t>от __ ________ 20__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90"/>
      </w:tblGrid>
      <w:tr>
        <w:trPr/>
        <w:tc>
          <w:tcPr>
            <w:tcW w:w="4790" w:type="dxa"/>
            <w:tcBorders/>
          </w:tcPr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. Санкт-Петербург</w:t>
            </w:r>
          </w:p>
        </w:tc>
        <w:tc>
          <w:tcPr>
            <w:tcW w:w="4790" w:type="dxa"/>
            <w:tcBorders/>
          </w:tcPr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1"/>
              </w:rPr>
              <w:t>__ ________ 20__г.</w:t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/>
        <w:jc w:val="both"/>
        <w:rPr>
          <w:color w:val="000000"/>
        </w:rPr>
      </w:pPr>
      <w:r>
        <w:rPr>
          <w:bCs/>
        </w:rPr>
        <w:t xml:space="preserve">ООО «Конттерра», именуемое в дальнейшем «Правообладатель», в лице  Генерального директора С.В. Литовского, действующего на основании Устава, с одной стороны, и ПАО «Башинформсвязь», именуемое в дальнейшем «Пользователь», в лице генерального директора М.Г. Долгоаршинных, действующего на основании Устава, с другой стороны, </w:t>
      </w:r>
      <w:r>
        <w:rPr/>
        <w:t xml:space="preserve">далее совместно именуемые «Стороны», составили и подписали настоящее Приложение к Договору </w:t>
      </w:r>
      <w:r>
        <w:rPr>
          <w:u w:val="single"/>
        </w:rPr>
        <w:t>01/16-04</w:t>
      </w:r>
      <w:r>
        <w:rPr/>
        <w:t xml:space="preserve"> от </w:t>
      </w:r>
      <w:r>
        <w:rPr>
          <w:color w:val="000000"/>
          <w:spacing w:val="1"/>
        </w:rPr>
        <w:t>__ ________ 20__г.</w:t>
      </w:r>
      <w:r>
        <w:rPr/>
        <w:t>, утверждающее Форму Акта сдачи-приемки материальных носителей с записями Произведений:</w:t>
      </w:r>
    </w:p>
    <w:p>
      <w:pPr>
        <w:pStyle w:val="Normal"/>
        <w:shd w:fill="FFFFFF" w:val="clear"/>
        <w:jc w:val="cente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cente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А АКТА СДАЧИ-ПРИЕМКИ МАТЕРИАЛЬНЫХ НОСИТЕЛЕЙ С ЗАПИСЯМИ ПРОИЗВЕД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 сдачи-приемк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9"/>
      </w:tblGrid>
      <w:tr>
        <w:trPr/>
        <w:tc>
          <w:tcPr>
            <w:tcW w:w="4791" w:type="dxa"/>
            <w:tcBorders/>
          </w:tcPr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. Санкт-Петербург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pacing w:val="-5"/>
              </w:rPr>
              <w:t>«__» ______ 20__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Настоящим Стороны Договора подтверждают, что Правообладатель передал, а Пользователь принял материальные носители (тип носителя) с записью Произведений  в объеме, предусмотренном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стоящий Акт является неотъемлемой и составной частью Договора № </w:t>
      </w:r>
      <w:r>
        <w:rPr>
          <w:u w:val="single"/>
        </w:rPr>
        <w:t>01/16-04</w:t>
      </w:r>
      <w:r>
        <w:rPr/>
        <w:t xml:space="preserve"> от </w:t>
      </w:r>
      <w:r>
        <w:rPr>
          <w:color w:val="000000"/>
          <w:spacing w:val="1"/>
        </w:rPr>
        <w:t>__ __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90"/>
      </w:tblGrid>
      <w:tr>
        <w:trPr/>
        <w:tc>
          <w:tcPr>
            <w:tcW w:w="4790" w:type="dxa"/>
            <w:tcBorders/>
          </w:tcPr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 Правообладателя:</w:t>
            </w:r>
          </w:p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/_________________________/</w:t>
            </w:r>
          </w:p>
        </w:tc>
        <w:tc>
          <w:tcPr>
            <w:tcW w:w="4790" w:type="dxa"/>
            <w:tcBorders/>
          </w:tcPr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 Пользователя:</w:t>
            </w:r>
          </w:p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7238" w:leader="none"/>
              </w:tabs>
              <w:spacing w:lineRule="exact" w:line="552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/____________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90"/>
      </w:tblGrid>
      <w:tr>
        <w:trPr/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авообладатель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льзователь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b/>
                <w:bCs/>
                <w:color w:val="000000"/>
                <w:spacing w:val="2"/>
              </w:rPr>
              <w:t>ООО «Конттерра»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both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ПАО «Башинформсвязь»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енеральный директор</w:t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  <w:spacing w:val="2"/>
              </w:rPr>
              <w:t xml:space="preserve">________________________ С.В. Литовский 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енеральный директор</w:t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________________________ М.Г. Долгоаршинны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</w:tblGrid>
      <w:tr>
        <w:trPr/>
        <w:tc>
          <w:tcPr>
            <w:tcW w:w="4790" w:type="dxa"/>
            <w:tcBorders/>
          </w:tcPr>
          <w:p>
            <w:pPr>
              <w:pStyle w:val="Normal"/>
              <w:snapToGrid w:val="false"/>
              <w:spacing w:lineRule="exact" w:line="27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10" w:right="735" w:gutter="0" w:header="0" w:top="8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tabs>
        <w:tab w:val="clear" w:pos="9355"/>
        <w:tab w:val="center" w:pos="4677" w:leader="none"/>
        <w:tab w:val="left" w:pos="9471" w:leader="none"/>
      </w:tabs>
      <w:ind w:right="-27" w:hanging="0"/>
      <w:jc w:val="right"/>
      <w:rPr/>
    </w:pPr>
    <w:r>
      <w:rPr>
        <w:lang w:val="en-US"/>
      </w:rPr>
      <w:t xml:space="preserve">Стр.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3</w:t>
    </w:r>
    <w:r>
      <w:rPr>
        <w:lang w:val="en-US"/>
      </w:rPr>
      <w:fldChar w:fldCharType="end"/>
    </w:r>
    <w:r>
      <w:rPr>
        <w:lang w:val="en-US"/>
      </w:rPr>
      <w:t xml:space="preserve"> из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6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22">
    <w:name w:val="Верхний колонтитул Знак"/>
    <w:qFormat/>
    <w:rPr>
      <w:rFonts w:ascii="Times New Roman" w:hAnsi="Times New Roman" w:cs="Times New Roman"/>
    </w:rPr>
  </w:style>
  <w:style w:type="character" w:styleId="Style23">
    <w:name w:val="Схема документа Знак"/>
    <w:qFormat/>
    <w:rPr>
      <w:rFonts w:ascii="Lucida Grande CY" w:hAnsi="Lucida Grande CY" w:cs="Lucida Grande CY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SimSun;宋体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Стиль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12pt">
    <w:name w:val="Обычный + 12 pt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widowControl/>
      <w:autoSpaceDE w:val="true"/>
      <w:ind w:firstLine="5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Схема документа"/>
    <w:basedOn w:val="Normal"/>
    <w:qFormat/>
    <w:pPr/>
    <w:rPr>
      <w:rFonts w:ascii="Lucida Grande CY" w:hAnsi="Lucida Grande CY" w:cs="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Цветной список - Акцент 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00:00Z</dcterms:created>
  <dc:creator>Пользователь Windows</dc:creator>
  <dc:description/>
  <cp:keywords/>
  <dc:language>en-US</dc:language>
  <cp:lastModifiedBy>Резяпова Адэля Геннадьевна</cp:lastModifiedBy>
  <cp:lastPrinted>2012-06-02T23:45:00Z</cp:lastPrinted>
  <dcterms:modified xsi:type="dcterms:W3CDTF">2015-11-17T10:48:00Z</dcterms:modified>
  <cp:revision>5</cp:revision>
  <dc:subject/>
  <dc:title>Договор VOD</dc:title>
</cp:coreProperties>
</file>